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 735.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599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1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3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5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82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65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16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369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54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35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38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3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7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.2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11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38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7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1958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благоустройство территории площад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46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23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22-12-29T07:32:00Z</dcterms:modified>
  <cp:revision>95</cp:revision>
  <dc:subject/>
  <dc:title/>
</cp:coreProperties>
</file>